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00</wp:posOffset>
            </wp:positionH>
            <wp:positionV relativeFrom="paragraph">
              <wp:posOffset>-190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237/26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6. </w:t>
      </w:r>
      <w:r>
        <w:rPr>
          <w:rFonts w:cs="Arial" w:ascii="Arial" w:hAnsi="Arial"/>
          <w:b/>
          <w:sz w:val="22"/>
          <w:szCs w:val="22"/>
          <w:lang w:val="sr-RS"/>
        </w:rPr>
        <w:t>фебру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6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Градско веће, на основу члана 59. став 1. тачка 9. Статута града Крагујевца („Службени лист града Крагујевца“, број 8/19), члана 2. став 1. тачка 10. и члана 21. Одлуке о Градском већу („Службени лист града Крагујевца“, број 29/24-пречишћен текст) и члана 16. Пословника о раду Градског већа („Службени лист града Крагујевца“, број 13/24), на седници одржаној дана 6. фебруара 2026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 Е  Ш  Е  Њ 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образовањ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Мобилног тима за инклузију Ром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бразује се</w:t>
      </w:r>
      <w:r>
        <w:rPr>
          <w:rFonts w:cs="Arial" w:ascii="Arial" w:hAnsi="Arial"/>
          <w:sz w:val="22"/>
          <w:szCs w:val="22"/>
          <w:lang w:val="sr-RS"/>
        </w:rPr>
        <w:t xml:space="preserve"> Мобилни тим за инклузију Рома (у даљем тексту: Тим),  као повремено радно тело Градског већа града Крагујевца, у следећем састав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Зоран Павловић</w:t>
      </w:r>
      <w:r>
        <w:rPr>
          <w:rFonts w:cs="Arial" w:ascii="Arial" w:hAnsi="Arial"/>
          <w:sz w:val="22"/>
          <w:szCs w:val="22"/>
          <w:lang w:val="sr-RS"/>
        </w:rPr>
        <w:t>, запослен у Градској управи за друштвене делатности, Одељење за људска и мањинска права, родну равноправност и превенцију трговине људима на радном месту - Координатор за ромска питања, координатор Тим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рагана Пешић</w:t>
      </w:r>
      <w:r>
        <w:rPr>
          <w:rFonts w:cs="Arial" w:ascii="Arial" w:hAnsi="Arial"/>
          <w:sz w:val="22"/>
          <w:szCs w:val="22"/>
          <w:lang w:val="sr-RS"/>
        </w:rPr>
        <w:t>, запослена у Градској управи за друштвене делатности на радном месту ''Послови заштите избеглих, прогнаних и расељених лица'', чланиц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Светлана Милојевић</w:t>
      </w:r>
      <w:r>
        <w:rPr>
          <w:rFonts w:cs="Arial" w:ascii="Arial" w:hAnsi="Arial"/>
          <w:sz w:val="22"/>
          <w:szCs w:val="22"/>
          <w:lang w:val="sr-RS"/>
        </w:rPr>
        <w:t>, здравствена медијаторка задужена за територију града Крагујевца, чланиц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Ана Радаковић</w:t>
      </w:r>
      <w:r>
        <w:rPr>
          <w:rFonts w:cs="Arial" w:ascii="Arial" w:hAnsi="Arial"/>
          <w:sz w:val="22"/>
          <w:szCs w:val="22"/>
          <w:lang w:val="sr-RS"/>
        </w:rPr>
        <w:t>, представник Центра за социјални рад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Солидарност'' у Крагујевцу, чланиц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Емина  Николић</w:t>
      </w:r>
      <w:r>
        <w:rPr>
          <w:rFonts w:cs="Arial" w:ascii="Arial" w:hAnsi="Arial"/>
          <w:sz w:val="22"/>
          <w:szCs w:val="22"/>
          <w:lang w:val="sr-RS"/>
        </w:rPr>
        <w:t>, педагошка асистенткиња, чланиц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Славица Савељић</w:t>
      </w:r>
      <w:r>
        <w:rPr>
          <w:rFonts w:cs="Arial" w:ascii="Arial" w:hAnsi="Arial"/>
          <w:sz w:val="22"/>
          <w:szCs w:val="22"/>
          <w:lang w:val="sr-RS"/>
        </w:rPr>
        <w:t>, представник</w:t>
      </w:r>
      <w:r>
        <w:rPr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школске  установе  за децу  "Нада Наумовић", чланиц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Јелена  Аритоновић</w:t>
      </w:r>
      <w:r>
        <w:rPr>
          <w:rFonts w:cs="Arial" w:ascii="Arial" w:hAnsi="Arial"/>
          <w:sz w:val="22"/>
          <w:szCs w:val="22"/>
          <w:lang w:val="sr-RS"/>
        </w:rPr>
        <w:t>, представник</w:t>
      </w:r>
      <w:r>
        <w:rPr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школске  установе  за децу "Ђурђевдан", чланиц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Славица Бишевац</w:t>
      </w:r>
      <w:r>
        <w:rPr>
          <w:rFonts w:cs="Arial" w:ascii="Arial" w:hAnsi="Arial"/>
          <w:sz w:val="22"/>
          <w:szCs w:val="22"/>
          <w:lang w:val="sr-RS"/>
        </w:rPr>
        <w:t>, представник</w:t>
      </w:r>
      <w:r>
        <w:rPr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лужбе</w:t>
      </w:r>
      <w:r>
        <w:rPr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ливалентне патронаже,</w:t>
      </w:r>
      <w:r>
        <w:rPr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ма здравља Крагујевац, чланиц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ејан Марашев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RS"/>
        </w:rPr>
        <w:t xml:space="preserve">омоћник командира – капетан полиције у Полицијској испостави ПУ Крагујевац, </w:t>
      </w:r>
      <w:r>
        <w:rPr>
          <w:rFonts w:cs="Arial" w:ascii="Arial" w:hAnsi="Arial"/>
          <w:bCs/>
          <w:sz w:val="22"/>
          <w:szCs w:val="22"/>
          <w:lang w:val="sr-RS"/>
        </w:rPr>
        <w:t>члан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Снежана Стаменковић</w:t>
      </w:r>
      <w:r>
        <w:rPr>
          <w:rFonts w:cs="Arial" w:ascii="Arial" w:hAnsi="Arial"/>
          <w:sz w:val="22"/>
          <w:szCs w:val="22"/>
          <w:lang w:val="sr-RS"/>
        </w:rPr>
        <w:t xml:space="preserve">, Саветник за запошљавање, представница Националне службе за запошљавање – филијала Крагујевац, </w:t>
      </w:r>
      <w:r>
        <w:rPr>
          <w:rFonts w:cs="Arial" w:ascii="Arial" w:hAnsi="Arial"/>
          <w:bCs/>
          <w:sz w:val="22"/>
          <w:szCs w:val="22"/>
          <w:lang w:val="sr-RS"/>
        </w:rPr>
        <w:t>чланиц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оран Миладиновић</w:t>
      </w:r>
      <w:r>
        <w:rPr>
          <w:rFonts w:cs="Arial" w:ascii="Arial" w:hAnsi="Arial"/>
          <w:sz w:val="22"/>
          <w:szCs w:val="22"/>
          <w:lang w:val="sr-RS"/>
        </w:rPr>
        <w:t>, Саветник за запошљавање ОСИ, представник НСЗ  члан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Славољуб Ђорђевић</w:t>
      </w:r>
      <w:r>
        <w:rPr>
          <w:rFonts w:cs="Arial" w:ascii="Arial" w:hAnsi="Arial"/>
          <w:sz w:val="22"/>
          <w:szCs w:val="22"/>
          <w:lang w:val="sr-RS"/>
        </w:rPr>
        <w:t xml:space="preserve">, Удружење “Рома Центар”, </w:t>
      </w:r>
      <w:r>
        <w:rPr>
          <w:rFonts w:cs="Arial" w:ascii="Arial" w:hAnsi="Arial"/>
          <w:bCs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аги Васић</w:t>
      </w:r>
      <w:r>
        <w:rPr>
          <w:rFonts w:cs="Arial" w:ascii="Arial" w:hAnsi="Arial"/>
          <w:sz w:val="22"/>
          <w:szCs w:val="22"/>
          <w:lang w:val="sr-RS"/>
        </w:rPr>
        <w:t xml:space="preserve">,  Удружење “ Ромски културни просветни центар”, </w:t>
      </w:r>
      <w:r>
        <w:rPr>
          <w:rFonts w:cs="Arial" w:ascii="Arial" w:hAnsi="Arial"/>
          <w:bCs/>
          <w:sz w:val="22"/>
          <w:szCs w:val="22"/>
          <w:lang w:val="sr-RS"/>
        </w:rPr>
        <w:t>члан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 састанке Тима могу се, ради информисања  чланова Тима о одређеном питању, позивати и стручњаци и представници других органа и организација (нпр. заштитник права грађана, представници организација цивилног друштва, медија и др.)</w:t>
      </w:r>
    </w:p>
    <w:p>
      <w:pPr>
        <w:pStyle w:val="Default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ем је утврђен задатак Мобилног тима, у складу са циљевима утврђеним Локалним акционим планом за социјалну инклузију Рома и Ромкиња у граду Крагујевцу за период 2026-2028. године и Одлуке о приступању изради Локалног акционог плана за социјалну инклузију Рома и Ромкиња у граду Крагујевцу за период 2026-2028. године  ("Службени лист града Крагујевца",број 27/25)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Тим у оквиру својих права и дужности: </w:t>
      </w:r>
    </w:p>
    <w:p>
      <w:pPr>
        <w:pStyle w:val="Default"/>
        <w:numPr>
          <w:ilvl w:val="0"/>
          <w:numId w:val="2"/>
        </w:numPr>
        <w:spacing w:before="0" w:after="12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ржава редовне састанке – најмање једном месечно, а по потреби и чешће; </w:t>
      </w:r>
    </w:p>
    <w:p>
      <w:pPr>
        <w:pStyle w:val="Default"/>
        <w:numPr>
          <w:ilvl w:val="0"/>
          <w:numId w:val="2"/>
        </w:numPr>
        <w:spacing w:before="0" w:after="12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оноси годишњи план својих активности; </w:t>
      </w:r>
    </w:p>
    <w:p>
      <w:pPr>
        <w:pStyle w:val="Default"/>
        <w:numPr>
          <w:ilvl w:val="0"/>
          <w:numId w:val="2"/>
        </w:numPr>
        <w:spacing w:before="0" w:after="12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рганизује редовне заједничке посете ромским насељима, радионице и сличне активности у циљу информисања и обуке ромске популације о правима које је могуће остварити пред различитим органима и институцијама, као и упознавања чланова Тима са потребама ромске популације; </w:t>
      </w:r>
    </w:p>
    <w:p>
      <w:pPr>
        <w:pStyle w:val="Default"/>
        <w:numPr>
          <w:ilvl w:val="0"/>
          <w:numId w:val="2"/>
        </w:numPr>
        <w:spacing w:before="0" w:after="12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чествује у изради и реализацији Локалног акционог плана за унапређење положаја Рома; </w:t>
      </w:r>
    </w:p>
    <w:p>
      <w:pPr>
        <w:pStyle w:val="Default"/>
        <w:numPr>
          <w:ilvl w:val="0"/>
          <w:numId w:val="2"/>
        </w:numPr>
        <w:spacing w:before="0" w:after="12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мењује информације о текућим пословима и иницијативама у делокругу свих институција чији су представници чланови Тима  (у складу са прописима о заштити података о личности); </w:t>
      </w:r>
    </w:p>
    <w:p>
      <w:pPr>
        <w:pStyle w:val="Default"/>
        <w:numPr>
          <w:ilvl w:val="0"/>
          <w:numId w:val="2"/>
        </w:numPr>
        <w:spacing w:before="0" w:after="12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спитује потребе ромске заједнице у Крагујевцу, посебно у областима образовања, здравствене и социјалне заштите и запошљавања; </w:t>
      </w:r>
    </w:p>
    <w:p>
      <w:pPr>
        <w:pStyle w:val="Default"/>
        <w:numPr>
          <w:ilvl w:val="0"/>
          <w:numId w:val="2"/>
        </w:numPr>
        <w:spacing w:before="0" w:after="12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арађује и координира активности са другим органима, организацијама и телима у циљу унапређења инклузије Рома (Саветом за унапређење положаја Рома на територији града Крагујевца, интерресорном комисијом, заштитником грађана, предузећима и установама чији је оснивач град Крагујевац, Управом полиције, Националним саветом ромске националне мањине, повереником за заштиту равноправности, Црвеним крстом, организацијама цивилног друштва, медијима итд.); </w:t>
      </w:r>
    </w:p>
    <w:p>
      <w:pPr>
        <w:pStyle w:val="Default"/>
        <w:numPr>
          <w:ilvl w:val="0"/>
          <w:numId w:val="2"/>
        </w:numPr>
        <w:spacing w:before="0" w:after="12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казује надлежним органима на случајеве дискриминације у граду Крагујевцу; </w:t>
      </w:r>
    </w:p>
    <w:p>
      <w:pPr>
        <w:pStyle w:val="Default"/>
        <w:numPr>
          <w:ilvl w:val="0"/>
          <w:numId w:val="2"/>
        </w:numPr>
        <w:spacing w:before="0" w:after="12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мовише и помаже укључивање Рома у доношење одлука на локалном нивоу (посебно у органе и тела Града, школске одборе, савете родитеља итд.); </w:t>
      </w:r>
    </w:p>
    <w:p>
      <w:pPr>
        <w:pStyle w:val="Default"/>
        <w:numPr>
          <w:ilvl w:val="0"/>
          <w:numId w:val="2"/>
        </w:numPr>
        <w:spacing w:before="0" w:after="12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ницира одлуке надлежних органа града и других органа и организација којима се унапређује положај Рома; </w:t>
      </w:r>
    </w:p>
    <w:p>
      <w:pPr>
        <w:pStyle w:val="Default"/>
        <w:numPr>
          <w:ilvl w:val="0"/>
          <w:numId w:val="2"/>
        </w:numPr>
        <w:spacing w:before="0" w:after="12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арађује са невладиним организацијама које се баве ромским питањима; </w:t>
      </w:r>
    </w:p>
    <w:p>
      <w:pPr>
        <w:pStyle w:val="Default"/>
        <w:numPr>
          <w:ilvl w:val="0"/>
          <w:numId w:val="2"/>
        </w:numPr>
        <w:spacing w:before="0" w:after="12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чествује у активностима којима се промовише интеркултуралност и информише целокупно становништво града о ромској култури; </w:t>
      </w:r>
    </w:p>
    <w:p>
      <w:pPr>
        <w:pStyle w:val="Default"/>
        <w:numPr>
          <w:ilvl w:val="0"/>
          <w:numId w:val="2"/>
        </w:numPr>
        <w:spacing w:before="0" w:after="12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бавештава јавност о својим активностима и о положају Рома у Крагујевцу; </w:t>
      </w:r>
    </w:p>
    <w:p>
      <w:pPr>
        <w:pStyle w:val="Default"/>
        <w:numPr>
          <w:ilvl w:val="0"/>
          <w:numId w:val="2"/>
        </w:numPr>
        <w:spacing w:before="0" w:after="12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дноси  Градском већу извештај о свом раду  и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едузима друге активности у циљу унапређења положаја Рома у Крагујевцу, у складу са законом и општим актима Града. </w:t>
      </w:r>
    </w:p>
    <w:p>
      <w:pPr>
        <w:pStyle w:val="ListParagraph"/>
        <w:autoSpaceDE w:val="false"/>
        <w:ind w:left="0" w:hanging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ListParagraph"/>
        <w:autoSpaceDE w:val="false"/>
        <w:ind w:left="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дминистративно – техничке, оперативне и друге послове за потребе Тима обављаће координатор  Тима, у  сарадњи са  надлежном градском  управом односно Одељењем за људска и мањинска права, родну равноправност и превенцију трговине људ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Тим ће у свом раду користити печат  надлежне градске управе, на коју ће се и заводити акта која у свом раду донесе. 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IV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Тим је у обавези да в.д. начелнику надлежне градске управе и начелнику одељења подноси  шестомесечни  и годишњи извештај о свом раду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right="-180"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оношењем овог решења, престаје да важи  </w:t>
      </w:r>
      <w:r>
        <w:rPr>
          <w:rFonts w:cs="Arial" w:ascii="Arial" w:hAnsi="Arial"/>
          <w:sz w:val="22"/>
          <w:szCs w:val="22"/>
          <w:lang w:val="sr-RS"/>
        </w:rPr>
        <w:t xml:space="preserve">Решење о образовању Мобилног тима за инклузију Рома </w:t>
      </w:r>
      <w:r>
        <w:rPr>
          <w:rFonts w:cs="Arial" w:ascii="Arial" w:hAnsi="Arial"/>
          <w:bCs/>
          <w:sz w:val="22"/>
          <w:szCs w:val="22"/>
          <w:lang w:val="sr-RS"/>
        </w:rPr>
        <w:t>(''Службени лист града Крагујевца'', брoj 18/24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  решење објавити у ''Службеном листу града Крагујевца''.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           </w:t>
      </w:r>
    </w:p>
    <w:p>
      <w:pPr>
        <w:pStyle w:val="Normal"/>
        <w:ind w:left="28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8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8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 садржан је у одредбама члана 59. став 1. тачка 9. Статута града Крагујевца („Службени лист града Крагујевца“, број 8/19), члана 2. став 1. тачка 10. и члана 21. Одлуке о Градском већу (''Службени лист града Крагујевца '', број 29/24-пречишћен текст) и члану 16. Пословника о раду Градског већа („Службени лист града Крагујевца“, број 13/24), којима је прописано да Градско веће образује стална и повремена радна тела за појединачне послове из своје надлежности, да се решењем о образовању сталних, односно повремених радних тела утврђује њихов назив, надлежност, састав, начин рада, и број чланова, као и друга питања од значаја за рад и функционисање радног тела, као и да повремена радна тела могу носити називе: комисије, савети, радне групе, радни тимови, одбори и сличн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доношење овог решења је реализација циљева којима је утврђено да Мобилни тим активно ради на информисању ромске популације, чини доступним услуге локалних институција и интегрише Роме у све видове друштвених токова, како би се успоставио механизам институционалне подршке ромској заједници, са циљем унапређења положаја Рома из области које покривају чланови тима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Default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о решење конципирано је кроз 6 поглавља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одређен је персонални састав Мобилног тима: чине га Координатор за ромска питања, запослен у градској управи надлежној за област заштите и остваривања људских и мањинских права, као координатор Тима  и  12  чланова: представници надлежне управе, Центра за социјални рад, Националне службе за запошљавање – филијала Крагујевац, Дома здравља Крагујевац (здравствени медијатор, представник</w:t>
      </w:r>
      <w:r>
        <w:rPr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лужбе</w:t>
      </w:r>
      <w:r>
        <w:rPr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ливалентне патронаже и Развојног саветовалишта при служби за здравствену заштиту  деце предшколског узраста),</w:t>
      </w:r>
      <w:r>
        <w:rPr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Школске управе Крагујевац (педагошка асистенткиња), као и представник Предшколских  установа  за децу  "Нада Наумовић" и  "Ђурђевдан"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 I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утврђен је задатак Мобилног тима, у складу са циљевима утврђеним Локалним акционим планом за социјалну инклузију Рома и Ромкиња у граду Крагујевцу за период 2026-2028. године и Одлуке о приступању изради Локалног акционог плана за социјалну инклузију Рома и Ромкиња за период од 2026.  до 2028. године  ("Службени лист града Крагујевца", број 27/25).</w:t>
      </w:r>
    </w:p>
    <w:p>
      <w:pPr>
        <w:pStyle w:val="ListParagraph"/>
        <w:autoSpaceDE w:val="false"/>
        <w:ind w:left="0"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III </w:t>
      </w:r>
      <w:r>
        <w:rPr>
          <w:rFonts w:cs="Arial" w:ascii="Arial" w:hAnsi="Arial"/>
          <w:bCs/>
          <w:sz w:val="22"/>
          <w:szCs w:val="22"/>
          <w:lang w:val="sr-RS"/>
        </w:rPr>
        <w:t>o</w:t>
      </w:r>
      <w:r>
        <w:rPr>
          <w:rFonts w:cs="Arial" w:ascii="Arial" w:hAnsi="Arial"/>
          <w:sz w:val="22"/>
          <w:szCs w:val="22"/>
          <w:lang w:val="sr-RS"/>
        </w:rPr>
        <w:t>вог решења утврђено је да  административно – техничке, оперативне и друге послове за потребе Тима обавља координатор  Тима, у   сарадњи са  надлежном градском  управом односно Одељење за људска и мањинска права, родну равноправност и превенцију трговине људима. Тим ће у свом раду користити печат  надлежне градске управе, на коју ће се и заводити акта која у свом раду донесе.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  I</w:t>
      </w:r>
      <w:r>
        <w:rPr>
          <w:rFonts w:cs="Arial" w:ascii="Arial" w:hAnsi="Arial"/>
          <w:b/>
          <w:bCs/>
          <w:sz w:val="22"/>
          <w:szCs w:val="22"/>
          <w:lang w:val="sr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утврђена  је обавеза Тим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 начелнику надлежне градске управе и начелнику одељења подноси  шестомесечни  и годишњи  извештај о свом раду.</w:t>
      </w:r>
    </w:p>
    <w:p>
      <w:pPr>
        <w:pStyle w:val="Normal"/>
        <w:ind w:right="-18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 </w:t>
      </w:r>
      <w:r>
        <w:rPr>
          <w:rFonts w:cs="Arial" w:ascii="Arial" w:hAnsi="Arial"/>
          <w:b/>
          <w:bCs/>
          <w:sz w:val="22"/>
          <w:szCs w:val="22"/>
          <w:lang w:val="sr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г решења, престаје да важи  </w:t>
      </w:r>
      <w:r>
        <w:rPr>
          <w:rFonts w:cs="Arial" w:ascii="Arial" w:hAnsi="Arial"/>
          <w:sz w:val="22"/>
          <w:szCs w:val="22"/>
          <w:lang w:val="sr-RS"/>
        </w:rPr>
        <w:t xml:space="preserve">Решење о образовању Мобилног тима за инклузију Рома </w:t>
      </w:r>
      <w:r>
        <w:rPr>
          <w:rFonts w:cs="Arial" w:ascii="Arial" w:hAnsi="Arial"/>
          <w:bCs/>
          <w:sz w:val="22"/>
          <w:szCs w:val="22"/>
          <w:lang w:val="sr-RS"/>
        </w:rPr>
        <w:t>(''Службени лист града Крагујевца'', брoj 18/24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је, у складу са чланом 196. Устава Републике Србије ("Службени гласник Републике Србије", број 98/06 и 115/21), утврђена  обавеза његовог објављивања  у 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>За реализацију овог решења није потребно ангажовање средстава из буџета града Крагујевца.</w:t>
      </w:r>
    </w:p>
    <w:p>
      <w:pPr>
        <w:pStyle w:val="Normal"/>
        <w:ind w:left="396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Радомир Ер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bCs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b/>
      <w:strike w:val="false"/>
      <w:dstrike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2">
    <w:name w:val="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harChar2CharCharCharChar">
    <w:name w:val=" Char Char2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56:00Z</dcterms:created>
  <dc:creator>Prosveta23</dc:creator>
  <dc:description/>
  <cp:keywords/>
  <dc:language>en-US</dc:language>
  <cp:lastModifiedBy>hhhggrreeww</cp:lastModifiedBy>
  <cp:lastPrinted>2024-04-26T14:48:00Z</cp:lastPrinted>
  <dcterms:modified xsi:type="dcterms:W3CDTF">2026-02-06T08:02:00Z</dcterms:modified>
  <cp:revision>281</cp:revision>
  <dc:subject/>
  <dc:title/>
</cp:coreProperties>
</file>